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Συμβόλαιο 2803 / 26-</w:t>
      </w:r>
      <w:r>
        <w:rPr>
          <w:lang w:val="en-US"/>
        </w:rPr>
        <w:t>4</w:t>
      </w:r>
      <w:r>
        <w:rPr/>
        <w:t>-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Α) Ακίνητα φερόμενα ως ιδιοκτησία της Μονής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Το 93,989 ‰ του όλου εμβαδού των 48.000 στρεμμάτων των λιμνών Βιστωνίδας (45.000 τ.μ.) και Νταλιάνη (3.000 τ.μ.)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/>
        <w:t>Β) Ακίνητα Ελληνικού Δημοσίου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Αγροτεμάχιο 1511θ , στο Πλαγιάρι του Δήμου Μίκρας Θες/νικης (629.192,00 τ.μ.)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9T07:56:00Z</dcterms:created>
  <dc:creator>HELLENIC PARLIAMENT</dc:creator>
  <dc:description/>
  <cp:keywords/>
  <dc:language>en-US</dc:language>
  <cp:lastModifiedBy> </cp:lastModifiedBy>
  <dcterms:modified xsi:type="dcterms:W3CDTF">2008-10-09T07:56:00Z</dcterms:modified>
  <cp:revision>2</cp:revision>
  <dc:subject/>
  <dc:title>Συμβόλαιο 2195 / 21-12-05</dc:title>
</cp:coreProperties>
</file>